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59</w:t>
      </w:r>
    </w:p>
    <w:p>
      <w:pPr>
        <w:pStyle w:val="Normal"/>
        <w:rPr>
          <w:sz w:val="28"/>
          <w:szCs w:val="28"/>
        </w:rPr>
      </w:pPr>
      <w:r>
        <w:rPr>
          <w:sz w:val="28"/>
          <w:szCs w:val="28"/>
        </w:rPr>
      </w:r>
    </w:p>
    <w:p>
      <w:pPr>
        <w:pStyle w:val="Normal"/>
        <w:rPr/>
      </w:pPr>
      <w:r>
        <w:rPr>
          <w:sz w:val="28"/>
          <w:szCs w:val="28"/>
        </w:rPr>
        <w:t>Several years ago, I met someone on the Internet and we became very, very close.  She was living up north but she had a lot of roots down near where I lived.  She grew up near here.  She had written me saying she was going to be in the area because she was going to attend her 20 year high school reunion. She wanted to know if she could come visit me.  She came and stayed with me for about 3 or 4 days and during that time, it was basically just 24 hours a day of sex.  That’s really what it boiled down to.  There was hardly any emotion at all, no love, no hate, just a period of sex.  It was nothing but a sex fest for three or four days. Basically I was having sex with a complete stranger, not knowing about her past or her partners or her health.  I knew my health was fine because I had just got a clean slate working for a laboratory, since I was constantly monitored for drug usage and blood work.  I have some qualms about that time spent with her and the events during that time, especially for just the fear of STDs and what-no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1:24:00Z</dcterms:created>
  <dc:creator>Subject Account</dc:creator>
  <dc:description/>
  <cp:keywords/>
  <dc:language>en-US</dc:language>
  <cp:lastModifiedBy>Subject Account</cp:lastModifiedBy>
  <dcterms:modified xsi:type="dcterms:W3CDTF">2005-07-22T01:24:00Z</dcterms:modified>
  <cp:revision>2</cp:revision>
  <dc:subject/>
  <dc:title>Memory 5859</dc:title>
</cp:coreProperties>
</file>